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30"/>
        <w:gridCol w:w="3242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RODUCTO FINAL: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LUMNO(S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ECH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¿Qué producto quiero/queremos construi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¿Qué pasos tengo/tenemos que da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¿Qué espero/esperamos aprender al elaborar este product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¿Hago/hacemos revisiones de lo que estamos aprendiendo?, ¿utilizamos nuestro diario de aprendizaj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cesito/necesitamos demostrar lo que hemos aprendido hacien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8229600" cy="384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8481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3300"/>
                                <w:sz w:val="40"/>
                                <w:szCs w:val="40"/>
                              </w:rPr>
                              <w:t>DOCUMENTO DEL ALUMNO-A AL INICIAR UN PRODUC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48pt;height:30.3pt;mso-wrap-distance-left:9.05pt;mso-wrap-distance-right:9.05pt;mso-wrap-distance-top:0pt;mso-wrap-distance-bottom:0pt;margin-top:-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6633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3300"/>
                          <w:sz w:val="40"/>
                          <w:szCs w:val="40"/>
                        </w:rPr>
                        <w:t>DOCUMENTO DEL ALUMNO-A AL INICIAR UN PRODUC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58:00Z</dcterms:created>
  <dc:creator>IR015252AG</dc:creator>
  <dc:description/>
  <cp:keywords/>
  <dc:language>en-US</dc:language>
  <cp:lastModifiedBy>IR015252AG</cp:lastModifiedBy>
  <dcterms:modified xsi:type="dcterms:W3CDTF">2010-04-26T15:05:00Z</dcterms:modified>
  <cp:revision>1</cp:revision>
  <dc:subject/>
  <dc:title>PRODUCTO FINAL:</dc:title>
</cp:coreProperties>
</file>