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0"/>
        <w:gridCol w:w="900"/>
        <w:gridCol w:w="900"/>
        <w:gridCol w:w="932"/>
      </w:tblGrid>
      <w:tr>
        <w:trPr>
          <w:cantSplit w:val="true"/>
        </w:trPr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TOR-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 xml:space="preserve">1          2          3                              </w:t>
            </w:r>
          </w:p>
        </w:tc>
      </w:tr>
      <w:tr>
        <w:trPr>
          <w:cantSplit w:val="true"/>
        </w:trPr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DESCRIPCIÓN DE PERSONAJES Y ESCENARIOS</w:t>
            </w:r>
          </w:p>
        </w:tc>
      </w:tr>
      <w:tr>
        <w:trPr/>
        <w:tc>
          <w:tcPr>
            <w:tcW w:w="1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Ha conseguido reflejar el carácter de las personas con las descripciones que ha aportado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Ha utilizado los sustantivos y adjetivos apropiados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Las descripciones de los escenarios son suficientes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Son todas las descripciones demasiado similares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LA ESTRUCTURA</w:t>
            </w:r>
          </w:p>
        </w:tc>
      </w:tr>
      <w:tr>
        <w:trPr/>
        <w:tc>
          <w:tcPr>
            <w:tcW w:w="1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Las ideas están bien cohesionadas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Hay demasiadas repeticiones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La progresión temática es clara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Ha utilizado los recursos anafóricos necesarios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EL NARRADOR</w:t>
            </w:r>
          </w:p>
        </w:tc>
      </w:tr>
      <w:tr>
        <w:trPr/>
        <w:tc>
          <w:tcPr>
            <w:tcW w:w="1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Mantiene el narrador a lo largo del relato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os diálogos, ¿repite demasiadas veces el mismo verbo para expresar lo que dicen los personajes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verbos elegidos, ¿expresan claramente lo que los personajes hacen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EL VERBO</w:t>
            </w:r>
          </w:p>
        </w:tc>
      </w:tr>
      <w:tr>
        <w:trPr/>
        <w:tc>
          <w:tcPr>
            <w:tcW w:w="1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Ha mantenido el tiempo verbal a lo largo del relato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Ha utilizado los tiempos verbales adecuados para expresar los diferentes momentos de  la narración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 CONTEXTO HISTÓRICO</w:t>
            </w:r>
          </w:p>
        </w:tc>
      </w:tr>
      <w:tr>
        <w:trPr/>
        <w:tc>
          <w:tcPr>
            <w:tcW w:w="1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serta los acontecimientos históricos con el argumento de la narració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¿Ha comprendido los acontecimientos históricos del contexto del relato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discurso muestra una actitud tolerante y de respeto a las diferentes cultur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HOJA DE CONTROL: EL RELAT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- Adecuado 2.- Suficiente 1.- Inadecuado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8:04:00Z</dcterms:created>
  <dc:creator>IR015252AG</dc:creator>
  <dc:description/>
  <cp:keywords/>
  <dc:language>en-US</dc:language>
  <cp:lastModifiedBy>Limitada</cp:lastModifiedBy>
  <dcterms:modified xsi:type="dcterms:W3CDTF">2012-09-13T08:14:00Z</dcterms:modified>
  <cp:revision>5</cp:revision>
  <dc:subject/>
  <dc:title>AUTOR-A</dc:title>
</cp:coreProperties>
</file>