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8228965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8965" cy="32639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INFORME DE PROGRESO DESPUÉS DE UN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47.95pt;height:25.7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INFORME DE PROGRESO DESPUÉS DE UN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790"/>
        <w:gridCol w:w="4152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rea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umno(s)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echa:</w:t>
            </w:r>
          </w:p>
        </w:tc>
      </w:tr>
      <w:tr>
        <w:trPr/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/hemos investig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/ hemos seguido los siguientes pas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 /hemos aprendido a hacer lo sigui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/hemos descubier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/hemos aprendido a hacer lo sigui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pués de terminar la tarea (producto final) deberíamos cambi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4:00Z</dcterms:created>
  <dc:creator>IR015252AG</dc:creator>
  <dc:description/>
  <dc:language>en-US</dc:language>
  <cp:lastModifiedBy>IR015252AG</cp:lastModifiedBy>
  <dcterms:modified xsi:type="dcterms:W3CDTF">2010-04-26T10:52:00Z</dcterms:modified>
  <cp:revision>2</cp:revision>
  <dc:subject/>
  <dc:title>Tarea:</dc:title>
</cp:coreProperties>
</file>