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LEÓN EL AFRICANO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Por: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APÍTULO 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RANAD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rra la infancia de Hasán ibn Muhammad. Puedes imaginar cómo eran su familia o sus amigo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n este capítulo debes incluir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>-Los principios de la religión musulmana que aprendió el joven Hasán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>-Cómo era la ciudad de Granada en tiempos de los nazaríes y su monumento más importante: la Alhambra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>-La conquista de Granada por parte de los Reyes Católicos y la política religiosa que llevaron a cab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nventa las circunstancias por las que Hasán y su familia debieron abandonar Granada como consecuencia de la represión religiosa.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APÍTULO I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FEZ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Narra la adolescencia de Hasán ibn Muhammad. Puedes imaginar qué nuevas amistades realizó y cómo y con quién contrajo matrimonio o cuántos hijos tuvo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n este capítulo debes escribir sobre la dedicación económica de Hasán al comercio. Para ello, debes reflejar en tu relato cómo eran la agricultura, artesanía y comercio en el mundo musulmán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magina un viaje de Hasán en una ruta caravanera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Comic Sans MS" w:ascii="Comic Sans MS" w:hAnsi="Comic Sans MS"/>
              </w:rPr>
              <w:t xml:space="preserve">Inventa las circunstancias por las que Hasán y su familia debieron abandonar Fez como consecuencia de su ruina económica.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APÍTULO II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L CAIR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nventa el modo en que Hasán ibn Muhammed se establece en El Cairo, recupera su riqueza y se convierte en embajador del sultán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n este capítulo debes describir el viaje que realizó Hasán a Estambul para negociar con Solimán el Magnífico, cabeza del Imperio Otomano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Comic Sans MS" w:ascii="Comic Sans MS" w:hAnsi="Comic Sans MS"/>
              </w:rPr>
              <w:t xml:space="preserve">Imagina la conquista de El Cairo por los otomanos y cómo Hasán fue convertido en esclavo y llevado a Italia.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APÍTULO IV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ROM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nventa el modo en que Hasán ibn Muhammed es comprado como esclavo para la corte papal de Roma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Describe cómo fue bautizado por el papa, cambiando su nombre a León “el Africano” y convertido en su colaborador por sus conocimientos de árab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 este capítulo debes incluir: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>-Una exposición de la cultura del Renacimiento imperante en la Roma de inicios del siglo XVI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>-La aparición del luteranismo y sus principios fundamentales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>-El saqueo de la ciudad de Roma de 152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nventa las circunstancias por las que León y su familia debieron abandonar Roma como consecuencia del saqueo de la ciudad por las tropas del Emperador Carlos V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n del relato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ONCLUSIÓ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scribe una conclusión personal a partir de los dos documentos propuestos en la secuencia didáctica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7:31:00Z</dcterms:created>
  <dc:creator>Limitada</dc:creator>
  <dc:description/>
  <cp:keywords/>
  <dc:language>en-US</dc:language>
  <cp:lastModifiedBy>Limitada</cp:lastModifiedBy>
  <dcterms:modified xsi:type="dcterms:W3CDTF">2012-09-13T08:57:00Z</dcterms:modified>
  <cp:revision>13</cp:revision>
  <dc:subject/>
  <dc:title/>
</cp:coreProperties>
</file>